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УТВЕРЖДАЮ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</w:t>
            </w:r>
            <w:r>
              <w:rPr/>
              <w:t>Технический директор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АО «ПКС - Водоканал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_____________ В.В. Остапчук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«______»____________2018_ г</w:t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одернизация иловых карт. Перекладка асфальтового покрытия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61"/>
      </w:tblGrid>
      <w:tr>
        <w:trPr>
          <w:tblHeader w:val="true"/>
          <w:trHeight w:val="96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70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ное фирменное наименован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Н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291146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ПП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0100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о нахождения (в соотв. с Уставом)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ул.Гоголя,60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./факс (с код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1-00-00/71-00-7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Arial" w:hAnsi="Arial" w:cs="Arial"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счет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/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Arial" w:ascii="Arial" w:hAnsi="Arial"/>
                <w:sz w:val="20"/>
                <w:szCs w:val="20"/>
              </w:rPr>
              <w:t>048602673</w:t>
            </w:r>
          </w:p>
        </w:tc>
      </w:tr>
      <w:tr>
        <w:trPr>
          <w:trHeight w:val="36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Приказ №259 от 15.11.2017 «Об утверждении графиков реализации проектов по ключевым мероприятиям АО «ПКС-Водоканал» 2017-2020 года.</w:t>
            </w:r>
          </w:p>
        </w:tc>
      </w:tr>
      <w:tr>
        <w:trPr>
          <w:trHeight w:val="4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3. Наименование и местоположение объект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, Выгойнаволок ЦОСК</w:t>
            </w:r>
          </w:p>
        </w:tc>
      </w:tr>
      <w:tr>
        <w:trPr>
          <w:trHeight w:val="49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Источник 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ая программа АО «ПКС-Водоканал» на 2019г.</w:t>
            </w:r>
          </w:p>
        </w:tc>
      </w:tr>
      <w:tr>
        <w:trPr>
          <w:trHeight w:val="92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.</w:t>
            </w:r>
          </w:p>
        </w:tc>
      </w:tr>
      <w:tr>
        <w:trPr>
          <w:trHeight w:val="1161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1200м. Ширина 4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7. Режим работы производств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</w:tr>
      <w:tr>
        <w:trPr>
          <w:trHeight w:val="73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8. Состав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Разобрать асфальтобетонное покрыт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справить профиль основани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строить асфальтобетонное покрыт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9. Состав и виды работ, выполняемых подрядчиком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оответствии с п.8</w:t>
            </w:r>
          </w:p>
        </w:tc>
      </w:tr>
      <w:tr>
        <w:trPr>
          <w:trHeight w:val="84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Требования к используемому оборудованию (включая источник поставки-заказчик /подрядчик, гарантийные требования, сроки поставки и пр)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42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выполняются из материалов и механизмами подрядчи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42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– 7 лет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42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1.Состав разделов документации и требования к их содерж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9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ть с заказчиком.</w:t>
            </w:r>
          </w:p>
        </w:tc>
      </w:tr>
      <w:tr>
        <w:trPr>
          <w:trHeight w:val="85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629025" cy="253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ее ТЗ</w:t>
            </w:r>
          </w:p>
        </w:tc>
      </w:tr>
      <w:tr>
        <w:trPr>
          <w:trHeight w:val="82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требуется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илизация отходов СМР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п.13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wave" w:color="FFFFFF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1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19. Технические требования к технологическому оборудов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</w:t>
            </w:r>
            <w:r>
              <w:rPr/>
              <w:t xml:space="preserve">"Технических правил ремонта и содержания автомобильных дорог" </w:t>
            </w:r>
            <w:hyperlink r:id="rId3">
              <w:r>
                <w:rPr>
                  <w:rStyle w:val="InternetLink"/>
                </w:rPr>
                <w:t>ВСН 24-88</w:t>
              </w:r>
            </w:hyperlink>
            <w:r>
              <w:rPr/>
              <w:t>.</w:t>
            </w:r>
          </w:p>
        </w:tc>
      </w:tr>
      <w:tr>
        <w:trPr>
          <w:trHeight w:val="70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20. Требования по утилизации (захоронению) отходов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 законодательством.</w:t>
            </w:r>
          </w:p>
        </w:tc>
      </w:tr>
      <w:tr>
        <w:trPr>
          <w:trHeight w:val="151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.Требования к разработке инженерно – 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4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период 2019</w:t>
            </w:r>
          </w:p>
        </w:tc>
      </w:tr>
      <w:tr>
        <w:trPr>
          <w:trHeight w:val="70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3.Требования по согласованию проектной документации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130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4.Требования к составу и содержанию документов, передаваемых подрядчиком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ная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 приемки в эксплуатацию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5.Требования по количеству экземпляров документации, передаваемой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адные на материалы оборудование – 1 зк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выполненных работ (КС-2,КС-3, ОС-3) – 3 экз.</w:t>
            </w:r>
          </w:p>
        </w:tc>
      </w:tr>
      <w:tr>
        <w:trPr>
          <w:trHeight w:val="84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6.Дополнительные требования и условия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емка работ осуществляется на основании сравнения акта выполненных работ с фактически выполненным объемам.</w:t>
            </w:r>
          </w:p>
          <w:p>
            <w:pPr>
              <w:pStyle w:val="Normal"/>
              <w:spacing w:lineRule="auto" w:line="240" w:before="0" w:after="0"/>
              <w:ind w:left="21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выполняются на действующем объект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Бернадских А.А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ab/>
        <w:tab/>
        <w:tab/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04C38BE33D4591458C01F07829927198E9C7A691045ABDEBD28E73A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2:00Z</dcterms:created>
  <dc:creator>Сотрудник</dc:creator>
  <dc:description/>
  <cp:keywords/>
  <dc:language>en-US</dc:language>
  <cp:lastModifiedBy>PCS\n.klemesheva (WST-LEN-071)</cp:lastModifiedBy>
  <cp:lastPrinted>2018-07-19T15:54:00Z</cp:lastPrinted>
  <dcterms:modified xsi:type="dcterms:W3CDTF">2018-11-15T13:40:00Z</dcterms:modified>
  <cp:revision>3</cp:revision>
  <dc:subject/>
  <dc:title/>
</cp:coreProperties>
</file>